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 xml:space="preserve">Photography started with a large room or box that took hours to take a picture that would eventually fade.  It has now developed into a split second process that will last forever.  </w:t>
      </w:r>
      <w:r>
        <w:rPr>
          <w:i/>
        </w:rPr>
        <w:t>Joseph Niepce, Louis Daguerre, William Talbot, and Alexander Wolcott have all influenced photography whether it be changing the process, the film, or the camera itself.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ab/>
        <w:t xml:space="preserve">The first camera was called </w:t>
      </w:r>
      <w:r>
        <w:rPr>
          <w:i/>
        </w:rPr>
        <w:t>camera obscura</w:t>
      </w:r>
      <w:r>
        <w:rPr/>
        <w:t xml:space="preserve"> or pinhole camera. The pinhole camera was just a room at first and later downsized to a portable box. The pinhole camera works by reflecting an image ont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28:00Z</dcterms:created>
  <dc:creator>CEC</dc:creator>
  <dc:description/>
  <cp:keywords/>
  <dc:language>en-US</dc:language>
  <cp:lastModifiedBy>CEC</cp:lastModifiedBy>
  <dcterms:modified xsi:type="dcterms:W3CDTF">2009-10-08T17:47:00Z</dcterms:modified>
  <cp:revision>4</cp:revision>
  <dc:subject/>
  <dc:title/>
</cp:coreProperties>
</file>